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ГАН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5.05.2025                   № 11а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денеж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азднованием 80-й годовщины со Дня Победы в Великой Отечественной войне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делить денежные средства для подготовки и проведения мероприятия в размере 80 000,00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нок 4 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аннеры 36 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йерверк 25 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ска для обновления элементов памятника 10 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арок родителям погибшего участника СВО 5 000,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Произвести выплату денежных средств со стат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6 0113 9900004190 244 226  – 4 00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>006 0113 9900004190 244 349 – 5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6 0113 9900004190 244 346 – 25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6 0113 9900004190 244 346 – 21 25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>006 0113 9900004190 244 310 – 1472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>006 0113 9900004190 244 344 – 10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знецовского сельсовета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 А.М.Даций</w:t>
      </w:r>
    </w:p>
    <w:p>
      <w:pPr>
        <w:pStyle w:val="Normal"/>
        <w:jc w:val="right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>_» ___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>_ 2025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лучение подарка родителями погибшего участника СВО ко Дню Победы в Великой Отечественной вой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799"/>
        <w:gridCol w:w="2552"/>
        <w:gridCol w:w="2268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Лопандин Владимир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знецовка ул.Центральная, дом 5,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2:22:00Z</dcterms:created>
  <dc:creator>Spec</dc:creator>
  <dc:description/>
  <cp:keywords/>
  <dc:language>en-US</dc:language>
  <cp:lastModifiedBy>Кирилл</cp:lastModifiedBy>
  <cp:lastPrinted>2025-08-01T09:53:00Z</cp:lastPrinted>
  <dcterms:modified xsi:type="dcterms:W3CDTF">2025-08-01T02:53:00Z</dcterms:modified>
  <cp:revision>4</cp:revision>
  <dc:subject/>
  <dc:title>ГЛАВА</dc:title>
</cp:coreProperties>
</file>